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c: Use units of time: years, months, weeks, days, hou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units of time and know the relationship between them: years, months, weeks, days, hou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a calend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d: Classify and sort data in Venn and Carroll diagra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and sort data according to one or two criteria in Venn and Carroll diagra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a: Use informal written methods to record additions for 2- and 3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informal written methods to record additions for 2- and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b: Begin to use column addition to add 2- and 3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column addition to add 2- and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c: Find a difference between two 2- or 3-digit numbers by counting 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a difference between two 2- or 3-digit numbers by counting 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d: Use informal written methods to record subtractions for 2- and 3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informal written methods to record subtractions for 2- and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a: Understand division as group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division as group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up or down after division, depending on the contex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remainders after simple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b: Multiply by 10 and 100, shifting the digits 1 or 2 places to the lef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by 10 and 100, shifting the digits 1 or 2 places to the lef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facts to multiply a multiple of 10 by a 1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c: Begin to recognise simple equivalent fractio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simple equivalent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familiar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d: Find totals, give change and work out which coins to pa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£.p not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otals, give change and work out which coins to pa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7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7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